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хема действий УИК в день голосования  13 марта 2011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9243"/>
        <w:gridCol w:w="1985"/>
        <w:gridCol w:w="382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овательность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мочный субъек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7.30</w:t>
            </w:r>
            <w:r>
              <w:rPr>
                <w:sz w:val="20"/>
                <w:szCs w:val="20"/>
              </w:rPr>
              <w:t xml:space="preserve"> Открытие помещения УИК для голос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седатель объявляет </w:t>
            </w:r>
            <w:r>
              <w:rPr>
                <w:sz w:val="20"/>
                <w:szCs w:val="20"/>
              </w:rPr>
              <w:t>помещение открыт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УИК с правом решающего голос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вышестоящих избирательных комиссий и работники их аппаратов, зарегистрированный кандидат или его доверенное лицо, уполномоченный представитель или доверенное лицо избирательного объединения, представители СМИ)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ие присутствующим для визуального осмотра пустых переносных ящиков для голосования, стационарных ящиков для голосования, заполнение номера и адреса УИК в увеличенной форме протокола и его вывешивание в помещении У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УИК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чатывание переносных и стационарных ящиков для голос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УИК с правом решающего голос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: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 списка избирателей, 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х бюллетеней членам УИК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заполнение ведомости выдачи избирательных бюллетеней членам участковой избирательной комиссии с правом решающего голоса для выдачи их избирателям на избирательном участ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УИК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8.00 - 20.00 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лосования в помещении УИК (ст. 51 Закона Краснодарского края «О муниципальных выборах в Краснодарском крае»)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УИК с правом решающего голоса в присутствии лиц, указанных в п.1 данной памят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08.00 – 20.00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голосования вне помещения для голосования </w:t>
            </w:r>
          </w:p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памятку, ст. 53 Закона Краснодарского края «О муниципальных выборах в Краснодарском кра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-х членов УИК с правом решающего голос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лен УИК с правом решающего голоса, члены УИК с правом совещательного голоса, наблюдатели, представляющие разных кандидатов (общественные объединения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00 до окончания подсчета голосов </w:t>
            </w:r>
            <w:r>
              <w:rPr>
                <w:sz w:val="20"/>
                <w:szCs w:val="20"/>
              </w:rPr>
              <w:t xml:space="preserve">Подсчет </w:t>
            </w:r>
            <w:r>
              <w:rPr>
                <w:color w:val="000000"/>
                <w:sz w:val="20"/>
                <w:szCs w:val="20"/>
              </w:rPr>
              <w:t>голосов избирателей и составления протокола об итогах голосования участковой избирательной комиссией</w:t>
            </w:r>
            <w:r>
              <w:rPr>
                <w:sz w:val="20"/>
                <w:szCs w:val="20"/>
              </w:rPr>
              <w:t xml:space="preserve"> (см. памятку «Порядок подсчета голосов избирателей и установления итогов голосования на избирательном участке. Оформление протокола УИК об итогах голосования и выдача копий протокол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УИК с правом решающего голоса в присутствии лиц, указанных в п.1 данной памят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сле подписания протокола и принятия решения УИК об итогах голосования, выдачи копий протокола - </w:t>
            </w:r>
            <w:r>
              <w:rPr>
                <w:sz w:val="20"/>
                <w:szCs w:val="20"/>
              </w:rPr>
              <w:t xml:space="preserve">передача избирательных документов в ТИК Тбилисская (см. примерный перечень документов, прилагаемых к первому и второму </w:t>
              <w:br/>
              <w:t xml:space="preserve">экземплярам протокола участковой избирательной комиссии об итогах </w:t>
              <w:br/>
              <w:t>голос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, секретарь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17:00Z</dcterms:created>
  <dc:creator>User</dc:creator>
  <dc:description/>
  <cp:keywords/>
  <dc:language>en-US</dc:language>
  <cp:lastModifiedBy>111</cp:lastModifiedBy>
  <cp:lastPrinted>2010-10-25T08:18:00Z</cp:lastPrinted>
  <dcterms:modified xsi:type="dcterms:W3CDTF">2011-05-20T03:38:00Z</dcterms:modified>
  <cp:revision>17</cp:revision>
  <dc:subject/>
  <dc:title/>
</cp:coreProperties>
</file>